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5080</wp:posOffset>
            </wp:positionV>
            <wp:extent cx="1035685" cy="1039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1"/>
            <w:szCs w:val="21"/>
            <w:lang w:val="es-ES"/>
          </w:rPr>
          <w:t>prensa@baqueira.es</w:t>
        </w:r>
      </w:hyperlink>
    </w:p>
    <w:p>
      <w:pPr>
        <w:pStyle w:val="Normal"/>
        <w:rPr>
          <w:rFonts w:ascii="Arial" w:hAnsi="Arial" w:cs="Arial"/>
          <w:color w:val="000000"/>
          <w:sz w:val="21"/>
          <w:szCs w:val="21"/>
          <w:lang w:val="es-ES"/>
        </w:rPr>
      </w:pPr>
      <w:hyperlink r:id="rId4">
        <w:r>
          <w:rPr>
            <w:rStyle w:val="InternetLink"/>
            <w:rFonts w:cs="Arial" w:ascii="Arial" w:hAnsi="Arial"/>
            <w:sz w:val="21"/>
            <w:szCs w:val="21"/>
            <w:lang w:val="es-ES"/>
          </w:rPr>
          <w:t>www.baqueira.es</w:t>
        </w:r>
      </w:hyperlink>
    </w:p>
    <w:p>
      <w:pPr>
        <w:pStyle w:val="Normal"/>
        <w:rPr>
          <w:rFonts w:ascii="Arial" w:hAnsi="Arial" w:cs="Arial"/>
          <w:color w:val="000000"/>
          <w:sz w:val="21"/>
          <w:szCs w:val="21"/>
          <w:lang w:val="es-ES"/>
        </w:rPr>
      </w:pPr>
      <w:r>
        <w:rPr>
          <w:rFonts w:cs="Arial" w:ascii="Arial" w:hAnsi="Arial"/>
          <w:color w:val="000000"/>
          <w:sz w:val="21"/>
          <w:szCs w:val="21"/>
          <w:lang w:val="es-E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  <w:lang w:val="es-ES"/>
        </w:rPr>
        <w:t>00 34 973 63 90 44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s-ES"/>
        </w:rPr>
      </w:pPr>
      <w:r>
        <w:rPr>
          <w:rFonts w:cs="Arial" w:ascii="Arial" w:hAnsi="Arial"/>
          <w:color w:val="000000"/>
          <w:sz w:val="21"/>
          <w:szCs w:val="21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s-ES"/>
        </w:rPr>
        <w:t>Novetats Temporada 18/19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s-ES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s-ES"/>
        </w:rPr>
        <w:t>Els esquiadors i snowboarders que visitin Baqueira Beret aquesta temporada gaudiran de la nova àrea amb el nom de Baciver que suma una “B” més als sectors clàssics de Baqueira, Beret i Bonaigua. L’estació de la Val d’Aran i les Valls d’Àneu ascendeix amb aquesta ampliació a 2.273 Ha de terreny esquiabl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lang w:val="es-ES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s-ES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s-ES"/>
        </w:rPr>
        <w:t>La cota màxima serà a partir d’ara a 2.610m del Cap de Baciver i el desnivell també ha augmentat aconseguint els 1.100m. Això és a causa de la instal·lació del telesquí del mateix nom amb el qual s’augmenten també els quilòmetres esquiables a 165 (contant 5 km d’itineraris fora-pista) i s’eleva el número de pistes abalisades a 111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lang w:val="es-ES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s-ES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s-ES"/>
        </w:rPr>
        <w:t>El client familiar trobarà més oferta lúdica a pistes amb el Funpark de Beret, s’ha millorat la innivació en diverses pistes incluint el snowpark Era Marmota i, com a espectacle majúscul, destaquem la Copa del Món de Snowboardcross FIS que es disputarà al març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lang w:val="es-ES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  <w:lang w:val="es-ES"/>
        </w:rPr>
        <w:t>-Nou remuntador i àrea Bacive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none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  <w:lang w:val="es-ES"/>
        </w:rPr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n-US"/>
        </w:rPr>
        <w:t>La mítica muntanya que presideix de manera imponent Beret i Orri, el Tuc de Baciver, mereixi donar nom a la nova àrea que serà esquiable en part de la seva cara Est, destinada a experts a partir d’aquesta temporada. Amb el telesquí Baciver l’estació guanya també 100 m de desnivell arribant al seu punt més alt als 2.610m del Cap de Baciver i per tant oferint uns descensos de més de 1.100m fins a la base a Baqueira 1500. La longitud del remuntador és de 1,7 km en els quals supera 400m de desnivell durant el trajecte que ofereix unes vistes úniques de la Cara Nord.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/>
          <w:bCs/>
          <w:color w:val="000000"/>
          <w:sz w:val="20"/>
          <w:szCs w:val="20"/>
          <w:u w:val="none"/>
          <w:lang w:val="en-US"/>
        </w:rPr>
        <w:t>-Cinc pistes noves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n-US"/>
        </w:rPr>
        <w:t>De les cinc pistes noves, totes elles vermelles i per tant de dificultat, destaca la que porta el nom clau de “Baciver” ja que té 405 m de desnivell, una longitud que supera els 2 km i una pendent mitjana del 19%. També mereixen especial esment la més pendent amb un 21% que és “Ta Tq Baciver” i la més fàcil del conjunt “Estanholes” que compta amb 150 m de desnivell, el seu pendent mitjà serà el més suau. Els altres dos traçats que completen l’oferta en aquesta zona són “Orqueta” i “Roca Blanca”.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/>
          <w:bCs/>
          <w:color w:val="000000"/>
          <w:sz w:val="20"/>
          <w:szCs w:val="20"/>
          <w:u w:val="none"/>
          <w:lang w:val="en-US"/>
        </w:rPr>
        <w:t>-Funpark a Beret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n-US"/>
        </w:rPr>
        <w:t>Pel que fa a Beret, s’ha inclòs com a nova pista el FunPark estrenat a mitjans de la passada temporada a l’àrea de Beret i que discorre paral·lel a la pista de Clot der Os. Els més petits (i no tan petits) podran descobrir un traçat de 1.750 m de longitud de pista blava amb molts elements per a la diversió. El recorregut alterna les flors gegants i les reproduccions d’animals autòctons dels Pirineus, alguns dels quals emeten els seus sons pel que més d’un es porta una sorpresa. Diversió assegurada!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/>
          <w:bCs/>
          <w:color w:val="000000"/>
          <w:sz w:val="20"/>
          <w:szCs w:val="20"/>
          <w:u w:val="none"/>
          <w:lang w:val="en-US"/>
        </w:rPr>
        <w:t>-Preparació de pistes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n-US"/>
        </w:rPr>
        <w:t>Per a la preparació de pistes s’han adquirit dos màquines d’última generació, una d’elles amb “winch” per trepitjar pistes amb fort pendent. Respecte a la producció de neu, s’han instal·lat dos innivadors de baixa pressió al Snowpark de Beret Era Marmota per assegurar la neu en els principals mòduls d’aquesta zona de freestyle.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/>
          <w:bCs/>
          <w:color w:val="000000"/>
          <w:sz w:val="20"/>
          <w:szCs w:val="20"/>
          <w:u w:val="none"/>
          <w:lang w:val="en-US"/>
        </w:rPr>
        <w:t>-Oferta gastronòmica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sz w:val="20"/>
          <w:szCs w:val="20"/>
          <w:lang w:val="en-US"/>
        </w:rPr>
        <w:t xml:space="preserve">L’estació compta amb 25 restaurants i cafeteries a pistes, 5 d’aquests locals són temàtics oferint experiències culinàries úniques. Un d’ells, potser el de més renom, sigui el Moët Winter Lounge que aquest any millora serveis i amplia cuina per seguir augmentant en qualitat. També s’han dut a terme reformes en l’Audi Quattro Bar, situat a Beret, que sigui per la seva situació o pel seu encant, és un establiment molt concorregut per esmorzars i aperitius. </w:t>
      </w:r>
      <w:r>
        <w:rPr>
          <w:rStyle w:val="Ninguno"/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n-US"/>
        </w:rPr>
        <w:t>En la resta de restaurants gastronòmics de l’estació (Refugi San Miguel, 5J Grill Baqueira, Restaurant Pla de Beret i Borda Lobato) s’han millorat les cartes amb nous plats i un celler amb més referències.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/>
          <w:bCs/>
          <w:color w:val="000000"/>
          <w:sz w:val="20"/>
          <w:szCs w:val="20"/>
          <w:u w:val="none"/>
          <w:lang w:val="en-US"/>
        </w:rPr>
        <w:t xml:space="preserve">-Cafeteria Bosque, més accessible 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n-US"/>
        </w:rPr>
        <w:t>La cafeteria més gran de l’estació, el Bosque, situada a Baqueira 1800 i renovada la passada temporada, disposa ara d’una cinta transportadora més còmoda que permet un ascens senzill evitant la pujada que hi ha a la seva base per dirigir-se fins al Telecabina.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/>
          <w:bCs/>
          <w:color w:val="000000"/>
          <w:sz w:val="20"/>
          <w:szCs w:val="20"/>
          <w:u w:val="none"/>
          <w:lang w:val="en-US"/>
        </w:rPr>
        <w:t>-Hotel Montarto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n-US"/>
        </w:rPr>
        <w:t>L’Hotel Montarto, en el qual es troba el Wine Bar by Viña Pomal i el Pub Drinkery, també ha renovat part de les habitacions i les zones del vestíbul que accedeixen al menjador i al Piano Bar d’aquest allotjament a peu de pistes.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/>
          <w:bCs/>
          <w:color w:val="000000"/>
          <w:sz w:val="20"/>
          <w:szCs w:val="20"/>
          <w:u w:val="none"/>
          <w:lang w:val="en-US"/>
        </w:rPr>
        <w:t>-Espectacle majúscul amb la Copa del Món FIS de Snowboardcross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n-US"/>
        </w:rPr>
        <w:t>Cada vegada més esdeveniments de magnitud recalen a la Val d’Aran i la Copa del Món de Snowboardcross FIS arribarà a Beret els dies 1 i 2 de març de 2019. Serà la segona vegada que el màxim circuit mundial d’aquesta espectacular modalitat, que podríem definir com el motocròs amb snowboard, es disputi a terres araneses. El primer va ser al març de 2016. Estaran presents a la competició els millors del món i, entre ells, els dos esportistes d’hivern espanyols de referència i integrants de l’equip de la Real Federación Española Deportes de Invierno (RFEDI): l’andalús medalla olímpica de bronze Regino Hernández i el basc subcampió del món Lucas Eguibar.</w:t>
      </w:r>
    </w:p>
    <w:p>
      <w:pPr>
        <w:pStyle w:val="CuerpoA"/>
        <w:jc w:val="both"/>
        <w:rPr/>
      </w:pPr>
      <w:r>
        <w:rPr>
          <w:rStyle w:val="Ninguno"/>
          <w:rFonts w:cs="Arial" w:ascii="Arial" w:hAnsi="Arial"/>
          <w:b/>
          <w:bCs/>
          <w:color w:val="000000"/>
          <w:sz w:val="20"/>
          <w:szCs w:val="20"/>
          <w:u w:val="none"/>
          <w:lang w:val="en-US"/>
        </w:rPr>
        <w:t>-Central de reserves online i web amb millor usabilitat</w:t>
      </w:r>
    </w:p>
    <w:p>
      <w:pPr>
        <w:pStyle w:val="CuerpoA"/>
        <w:jc w:val="both"/>
        <w:rPr>
          <w:rFonts w:ascii="Arial" w:hAnsi="Arial" w:cs="Arial"/>
          <w:b/>
          <w:b/>
          <w:bCs/>
          <w:u w:val="none"/>
        </w:rPr>
      </w:pPr>
      <w:r>
        <w:rPr>
          <w:rStyle w:val="Ninguno"/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n-US"/>
        </w:rPr>
        <w:t xml:space="preserve">Millora en el sistema de reserves de l’Agència de Viatges Baqueira Beret amb la instal·lació d’un nou programa que permet agilitzar i facilitar les reserves tant les que siguin telefòniques com les que es realitzen directament a través de la renovada web </w:t>
      </w:r>
      <w:hyperlink r:id="rId5">
        <w:r>
          <w:rPr>
            <w:rStyle w:val="InternetLink"/>
            <w:rFonts w:ascii="Arial" w:hAnsi="Arial" w:eastAsia="Arial" w:cs="Arial"/>
            <w:b/>
            <w:b/>
            <w:bCs/>
            <w:sz w:val="20"/>
            <w:szCs w:val="20"/>
            <w:lang w:val="en-US"/>
          </w:rPr>
          <w:t>www.viajes.baqueira.es</w:t>
        </w:r>
      </w:hyperlink>
    </w:p>
    <w:p>
      <w:pPr>
        <w:pStyle w:val="CuerpoA"/>
        <w:spacing w:before="0" w:after="200"/>
        <w:jc w:val="both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inguno">
    <w:name w:val="Ninguno"/>
    <w:qFormat/>
    <w:rPr/>
  </w:style>
  <w:style w:type="character" w:styleId="Hyperlink0">
    <w:name w:val="Hyperlink.0"/>
    <w:basedOn w:val="Ninguno"/>
    <w:qFormat/>
    <w:rPr>
      <w:rFonts w:ascii="Arial" w:hAnsi="Arial" w:eastAsia="Arial" w:cs="Arial"/>
      <w:b/>
      <w:bCs/>
      <w:color w:val="0070C0"/>
      <w:u w:val="single" w:color="0070C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uerpoA">
    <w:name w:val="Cuerpo A"/>
    <w:qFormat/>
    <w:pPr>
      <w:keepNext w:val="false"/>
      <w:keepLines w:val="false"/>
      <w:pageBreakBefore w:val="false"/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20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nsa@baqueira.es" TargetMode="External"/><Relationship Id="rId4" Type="http://schemas.openxmlformats.org/officeDocument/2006/relationships/hyperlink" Target="http://www.baqueira.es/" TargetMode="External"/><Relationship Id="rId5" Type="http://schemas.openxmlformats.org/officeDocument/2006/relationships/hyperlink" Target="http://www.viajes.baqueira.e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49:20Z</dcterms:created>
  <dc:creator/>
  <dc:description/>
  <dc:language>en-US</dc:language>
  <cp:lastModifiedBy/>
  <dcterms:modified xsi:type="dcterms:W3CDTF">2018-10-23T10:35:50Z</dcterms:modified>
  <cp:revision>5</cp:revision>
  <dc:subject/>
  <dc:title/>
</cp:coreProperties>
</file>